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727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23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086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1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532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673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97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951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342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138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186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139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300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558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010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247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38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