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04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088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34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93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25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72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762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20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66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101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86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8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7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222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96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