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3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42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53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095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36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37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346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3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05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7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3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