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785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638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384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524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640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413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49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666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861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691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726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769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542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318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725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181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3338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