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444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4048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7606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6409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9643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9144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594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1263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9704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9088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8445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6880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9956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2645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9653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