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156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848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761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586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1765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05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886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170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786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185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393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09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705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