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754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929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917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691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00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45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02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631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16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480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249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21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122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313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61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041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09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