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661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416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002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767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560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186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298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115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254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493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10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488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457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432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262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