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03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416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415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14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361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603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183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731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736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542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110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224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703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