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56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32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41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488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63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849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21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12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72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26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2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68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418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98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24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694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754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