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439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538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310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301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538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628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109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756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774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262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725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160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620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775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516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