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56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87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03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70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388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53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369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601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5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854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52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77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6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