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224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44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14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84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9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85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11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77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650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83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558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7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125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52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55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361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007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