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0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860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893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185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002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49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44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48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515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63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0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07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49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696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412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