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019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312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894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960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788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23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332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2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20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54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581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521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502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