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70439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80633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12170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53561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31142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43434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40154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40093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8300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62321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39942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77073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25887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71903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0407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17010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95211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