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0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65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51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6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545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80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236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008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86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03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95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15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26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23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10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