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70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91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399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37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924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639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251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133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80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05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53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1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39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