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4262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5342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0964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7431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9989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0082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0517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4940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7041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9099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559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292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5855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4728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4238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3094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5560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