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07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10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32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21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32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82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02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679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694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11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62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213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17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06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03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