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083138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941919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