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273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76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264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58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37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85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62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62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312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629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8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65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13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