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537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179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822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095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218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170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268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884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248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872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209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343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298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08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336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825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381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