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79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88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25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3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61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05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2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89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48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5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8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79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52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34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