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8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09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75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84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82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08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42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692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03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6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00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70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