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912655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601864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1962787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5536760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53283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6008400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363577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216804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543177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8759049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160821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31541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916767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304274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6023168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867764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5912619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