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74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59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88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46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0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94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85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86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61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0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840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9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2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50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