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905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197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75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478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40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88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3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962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498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29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86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969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832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