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04951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02705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7279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08355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29325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28703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23218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68346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48513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0965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37202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92382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97577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9308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80953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63222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29083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