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57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73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79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2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88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99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610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83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23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69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44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53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0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5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64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