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390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799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705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874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828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467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518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004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865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463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45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936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904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