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1083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3111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9543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591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3097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4510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7236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9293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7164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837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604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356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108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395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244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585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6787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