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013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612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820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720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917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620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100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605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453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62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384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473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046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478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967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