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77592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39134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67278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78725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64191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19020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25709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15890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73112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95693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30248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55380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21308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