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97197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12013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45992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06637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601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33966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83675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0506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46152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09303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50682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6465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32693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16147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41331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87532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88392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