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4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2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72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30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229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82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39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198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58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0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12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31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56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69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4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