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3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82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001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3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380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874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246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161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50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70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62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67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