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733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261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054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30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00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21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26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528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42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92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154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73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2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650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225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076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