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793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084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075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921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502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884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499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265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968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70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457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542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881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744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187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