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511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6509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908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239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5323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340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9466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4444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309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2368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771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479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282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