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1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1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685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41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700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83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742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80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61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298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48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9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17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85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15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78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64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