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49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58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215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97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64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065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16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07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54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149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70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035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67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95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492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