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0210879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46824440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97032531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94321801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21675345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34858339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88448728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01574588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84814487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0993774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7798057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6438549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86221845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