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160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7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44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03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979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716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90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84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926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490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069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534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81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146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010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108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593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