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729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536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601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406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307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437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737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232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941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486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635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909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391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557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794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