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7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327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1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12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0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292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8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4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377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1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28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