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29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453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9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13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95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60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69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262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239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82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7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27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19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893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39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06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18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