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46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07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348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47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210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36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49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078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53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78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74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50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25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233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76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