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21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127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861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108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838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252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825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762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336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490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168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244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895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