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82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48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91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93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24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37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38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171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71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71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4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42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007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42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67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43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